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869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École secondaire Mont- Tremblant</w:t>
      </w:r>
    </w:p>
    <w:p>
      <w:pPr>
        <w:pStyle w:val="Normal"/>
        <w:jc w:val="center"/>
        <w:rPr>
          <w:i/>
          <w:i/>
        </w:rPr>
      </w:pPr>
      <w:r>
        <w:rPr>
          <w:i/>
        </w:rPr>
        <w:t>Cela certifie que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Nicole Isabelle Normand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 achevé avec success toutes les exigencies de fin d’études établie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ar le Conseil scolaire Mont-Tremblant et se voit décerner ce diploma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écerné le vingtiéme jour de maiy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___________________________________                                                                             ____________________________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Paul C. Martineau, superviseur                                                   Marie Hurtubise, directice 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872" w:right="1872" w:gutter="0" w:header="0" w:top="1872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0:47:00Z</dcterms:created>
  <dc:creator>knelson</dc:creator>
  <dc:description/>
  <cp:keywords/>
  <dc:language>en-US</dc:language>
  <cp:lastModifiedBy>knelson</cp:lastModifiedBy>
  <dcterms:modified xsi:type="dcterms:W3CDTF">2009-12-21T20:57:00Z</dcterms:modified>
  <cp:revision>1</cp:revision>
  <dc:subject/>
  <dc:title/>
</cp:coreProperties>
</file>